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7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ight blu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601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ale orang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640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Whit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10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t yellow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229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Yellow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230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Orang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232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ight orang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232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erra cott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2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almon pink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300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Burgund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308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t orange brow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333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Burnt orang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33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k rus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33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Magent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3401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ink purpl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408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ight purpl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409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Mauv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308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usty purpl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422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urpl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43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ery dark brow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538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Gree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618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Blu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702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k blu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71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eal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722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Black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840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t gre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851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Gre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85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k gre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>1851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firstLine="180"/>
        <w:rPr>
          <w:lang w:val="fr-CA"/>
        </w:rPr>
      </w:pPr>
      <w:r>
        <w:rPr>
          <w:lang w:val="fr-C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33:00Z</dcterms:created>
  <dc:creator>Irina Sachko</dc:creator>
  <dc:description/>
  <dc:language>en-US</dc:language>
  <cp:lastModifiedBy>K G</cp:lastModifiedBy>
  <dcterms:modified xsi:type="dcterms:W3CDTF">2007-05-22T14:33:00Z</dcterms:modified>
  <cp:revision>2</cp:revision>
  <dc:subject/>
  <dc:title>Название цвета</dc:title>
</cp:coreProperties>
</file>